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 Стус в контексті європейської літератури // Матеріали ІІ Всеукраїнської наукової конференції, присвячено вшануванню пам'яті письменника, літературознавця, мислителя і громадянина. – Донецьк, 20-21 вересня 2001 р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Любов Кужільн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>(Кіровоград)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"НАША ЕСТЕТИКА-ТО ЕСТЕТИКА СТРАЖДАННЯ"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Літературна дискусія 1962-1963 р., естетичні аспекти, суспільно-політична і естетична позиція В.Стуса)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ожливі три естетичні аспекти проблеми: "природники", "суспільники", представники "суб'єктивно-об'єктивної" точки зору. "Природники" акцентують увагу на конкретних об'єктивних ознаках краси життя, "суспільники" вказують на зумовленість всього естетичного суспільно-історичною практикою, представники "суб'єктивно-об'єктивного" напрямку відводять чільне місце творчій активності, почуттям та ідеалам людини, яка сприймає красу. Очевидно, вірне розв'язання проблеми знаходиться десь на шляху наукового синтезу згаданих поглядів" [2, 151]. Таким чином, зосередимось на науковому синтезі трьох аспектів окресленої пробле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"Природники" - це В.Романенко, П.Дегтярьов, В.П'янов, С.Широков, В.Іванисенко, В.Савченко, І.Муратов, М.Острик. Одні з них бачили в природі осередок духовності. Наприклад, В.Романенко у статті "За законами науки і краси" писав: "Ми дивуємось безкінечній різноманітності й багатству природи, а скільки невичерпних багатств таїть в собі "духовне сонце" (Л.К!), в скількох індивідуальностях, в яких тільки предметах не відбиваються його промені. Загальність істини і багатство індивідуальності - ось два центри, навколо яких обертається наука і мистецтво" [18,93]. Інші вважають природу велетенською дослідницькою лабораторією землян: "Сонце - велетенський реактор, природна космічна лабораторія. Там відбувається перетворення енергій, яких ми ще не можемо досягти на землі, навіть в експерименті. В цьому розумінні астрофізика - наука, що заглядає набагато років уперед. У космосі ми досліджуємо процеси, які в майбутньому можуть відіграти революційну роль у земній енергетиці, а також у розвитку фізики взагалі. Таким чином, Сонце - наш безмежний дослідний полігон, де гартується думка" [7,3]. Саме в цих параметрах і відгук О.Лупія на книжку В.Симоненка "Земне тяжіння": "Треба бути чарівником, щоб так вільно розмовляти з гучним мільйонооким світом. Він ніжний і ласкавий, і жорстокий, дає поетові Сонця для душі, а динаміту - для думки. І поет закохано повертає світові ці скарби, збагачені його серцем. Немає спокійної гармонії природи, є гучні і складні ритми життя. Є високі хвилі злету у пізнанні навколишнього. Скільки людей, стільки таємниць, стільки прекрасного і величного. Пізнати ще одну людину - значить збагнути ще одну таємницю світу" [11,3]. І на цьому тлі М.Острик закидає М.Шеремету: "Смішно читать, наприклад, "Повідомлення інституту пораненого Сонця", де прямолінійно розшифровується зміст образу Сонця: "це втілення людських прагнень до правди, до краси, до сміливості, до справедливості, до ніжності". Але й при цьому М.Шеремет його не збагнув" [16,64]. Ці приклади можна поширювати так: природа - мірило людського [17,150], лабораторія вивчення античасових процесів, антиречовини, таємниці мислення [19,3], "торжество краси - осяяне щастям обличчя людини" [9,4], "самопізнання людської душі" [24,1]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Так в чому ж тут проблема? Її сформулювали О.Никанорова та В.Ніколаєв: "В природі нема значущості чи незначущості, поетичності чи непоетичності. Вона в людині" [14,1], - писала перша. "Сила сучасного мистецтва не в естетичному освоєнні нових галузей природознавчо-наукових знань, а в правді про сучасника" [15,93], - додавав друг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"Суспільники": Ю.Бурляй, М.Дашкієв, О.Білик, В.Добровольський, С.Крижанівський, О.Гончар, Ю.Збанацький, Ю.Смолич, Д.Павличко, Ю.Барабаш, Є.Шабліовський, А.Коган, Б.Мінч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Тут чітко представлено також дві позиції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Ось, наприклад, як оцінював О.Гончар творчість шістдесятників, орієнтуючись на доробок І.Драча, М.Вінграновського, В.Коротича: "В декого з молодих заперечення патріархальщини вилилось у якесь нігілістичне ставлення мало не до всієї поезії часів культу особи, мало не до всіх традицій поетики того періоду, вилилось у безоглядне захоплення всім, що незвичайне, що </w:t>
      </w:r>
      <w:r>
        <w:rPr>
          <w:sz w:val="24"/>
          <w:szCs w:val="24"/>
          <w:u w:val="single"/>
          <w:lang w:val="uk-UA"/>
        </w:rPr>
        <w:t>відходить від звичного</w:t>
      </w:r>
      <w:r>
        <w:rPr>
          <w:sz w:val="24"/>
          <w:szCs w:val="24"/>
          <w:lang w:val="uk-UA"/>
        </w:rPr>
        <w:t xml:space="preserve"> (підкреслення моє - Л.К.). Критика має глибше, ніж досі, розібратися в цих явищах, уберегти молодих від "дитячих хвороб", від помилкових марних шукань - </w:t>
      </w:r>
      <w:r>
        <w:rPr>
          <w:sz w:val="24"/>
          <w:szCs w:val="24"/>
          <w:u w:val="single"/>
          <w:lang w:val="uk-UA"/>
        </w:rPr>
        <w:t>якщо ці шукання справді помилкові"</w:t>
      </w:r>
      <w:r>
        <w:rPr>
          <w:sz w:val="24"/>
          <w:szCs w:val="24"/>
          <w:lang w:val="uk-UA"/>
        </w:rPr>
        <w:t xml:space="preserve"> (підкреслення моє - Л.К.) [6,157]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руга діаметрально протилежна світоглядова позиція виражена в художніх текстах шістдесятників і на рівні державної установи зафіксована нами тільки у двох випадках. Так ось з точки зору цієї позиції виступав Ю.Барабаш: "Йдеться про те, що література наша ще майже не відбила і не відчула на собі тих величезних змін, тих нових якостей, особливостей, що нею зроблено ще надто боязкі кроки в естетичному освоєнні цього нового. Кажучи фігурально, Місяць, який розкрив уже нам таємниці свого зворотного боку і змусив усе людство дивитися на себе новими очима, Місяць (виділено так, що не побачити неможливо - Л.К.), у нашій уяві постає як уже цілком реальний об'єкт перших космічних подорожей, - цей місяць для наших письменників усе ще залишається передусім традиційним літературним атрибутом" [3,85]. В слові Місяць зашифрована ідеологія Райської цивілізації, комунізму в усьому Світі. Близьку за світоглядною орієнтацією думку висловив і А.Малишко у своєму виступі на ХХІІ з'їзді КПРС 3 жовтня 1961 року: "Упирі не встануть з могил і не піднімуть щербатого меча, а їхнім живим тіням не штовхнути народи на нову війну, в які б дзвони не калатали ці нелюди, не ті вітри (знак!!! - Л.К.) віють над землею, не в їх сторону світить сонце  (знак!!! - Л.К.), не туди крутиться земля" [12,8]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Лівизна - вказівка на напрям руху Космосу, за сонечком, за словом Ленін, які, як доводить Лаврова, мають одне джерело. Зіставимо ці позиції Ю.Барабаша і В.Лаврової. "Естетичний ідеал для письменника соціалістичного реаліста, - не тільки оспівання краси і привабливості нашої мети, а й ствердження прекрасного як належного і </w:t>
      </w:r>
      <w:r>
        <w:rPr>
          <w:sz w:val="24"/>
          <w:szCs w:val="24"/>
          <w:u w:val="single"/>
          <w:lang w:val="uk-UA"/>
        </w:rPr>
        <w:t xml:space="preserve">сущого" </w:t>
      </w:r>
      <w:r>
        <w:rPr>
          <w:sz w:val="24"/>
          <w:szCs w:val="24"/>
          <w:lang w:val="uk-UA"/>
        </w:rPr>
        <w:t>(підкреслення моє - Л.К.) [4,168]. "Як пов'язані між собою поняття "сущий" і "сутність"? - пише В.Лаврова. - Зрозуміло, що "сущий є жива сутність" розумної субстанції буття і матерії, і є виразниками їх абсолютного задуму і ідеї. "Сущий" є синонімом генетично правильно сформованої свідомості, бездоганної у своїй первозданній формі, а також в подальшому становленні і розвитку. Це генеза лівобічного руху. Життя з лівим ухилом - первозданне, - в ногу з Богом, Природою і Космосом. Могутній мотор Галактики відносно своїх осей координат і площини симетрії віддає перевагу рухові проти часової стрілки, тобто лівому, так спостерігаються справи і в Сонячній системі, на Сонці і на Землі. Наша планета, якщо подивитися з боку Північного полюсу, повертається з заходу на схід - це лівий рух. Орієнтир Північного полюсу завжди лежав у джерелі двох початків; полюс, що віддає, позитивний, всі силові лінії виходять із цієї точки... [10,25]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"Суб'єктивно-об'єктивна точка зору". Авангардом позиції можна назвати Ю.Бадзю, І.Світличного, І.Дзюбу, Є.Сверстюка і В.Стуса. Опозицією - естетичні установки у П.Моргаєнка, Д.Ткача, В.Вільного, М.Шеремета, М.Логвиненка, А.Кацнельс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Було абсолютно зрозуміло, що "ілюстративний, зовнішньо-схематичний метод зображення людини в поезії остаточно скомпрометував себе" [9,144]. Мала з'явитися "не ходульна людина, не людина-схема, а жива, повнокровна, ніжна і пристрасна, схвильована і смутна, радісна і невтомна" [5,2]. Ю.Бадзьо з натхненням цитував Ф.Енгельса: "Людина повинна тільки пізнати саму себе, зробити себе саму мірилом усіх житейських відносин, оцінити їх відповідно до своєї сутності, побудувати світ справді по-людському, за вимогами своєї природи, - і тоді </w:t>
      </w:r>
      <w:r>
        <w:rPr>
          <w:sz w:val="24"/>
          <w:szCs w:val="24"/>
          <w:u w:val="single"/>
          <w:lang w:val="uk-UA"/>
        </w:rPr>
        <w:t>загадка наших часів</w:t>
      </w:r>
      <w:r>
        <w:rPr>
          <w:sz w:val="24"/>
          <w:szCs w:val="24"/>
          <w:lang w:val="uk-UA"/>
        </w:rPr>
        <w:t xml:space="preserve"> (підкреслення моє - Л.К.) буде нею розв'язана. Істину слід шукати не в примарних потойбічних сферах, не поза часом і простором, не в якомусь "богові", що начебто перебуває в середині світу або протиставляється йому, а значно ближче - у власних грудях людини" [1,142]. Непідробний "сковородизм" молодих зачаровував і А.Малишка [13]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У словах В.Стуса зі статті "Зникоме розцвітання" про В.Свідзинського знаходимо пряму відповідь, чому ця позиція називалась "суб'єктивно-об'єктивною точкою зору": "Людина має подвійну сутність. З одного боку це виділена з живого світу особа, з другого - частка природи, слухняна підвладна законам усесвіту. З одного боку - активна, націлена в одномету сила, з другого - сила схована в собі, втаємничена, покірна" [20,351]. "Суть предмета (в тому числі і його естетична суть) відшукується не в самому предметі, а тільки в його численних відношеннях" [20,175]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В.Стуса сонце - знак майбутньої райської цивілізації, про яку мріяв свого часу і Т.Шевченко, і кращі представники людства Т.Мор, Т.Кампанелла, ранній Маркс, "теоретичний" Ленін.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І надлетівши зморена бджола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відчує стебел плавне колихання,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як подихи землі, і як кохання,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і, як плавбу до вічності, вона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зазолотіє щедрим соком сонця [20,400]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Рядки: "тільки сонце, і простір , і сніг" [22,31] знакове прочитуються: Дух - космос - мудрість, "осонцена днина" [22,11] як крик національного духу, як квінтесенція "естетики страждання":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Чіпляйся за кручу, як терен колючий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Чіпляйся за небо, як яблуні цвіт [21,114]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Усвідомлення сьогочасної трагедії нації як больової точки життя соціуму, універсуму - через усвідомлення трагедії одиниці, своєї власної: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Прости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Прости. Не вистояли ми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Малі для власного розп'яття [23,6.]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Трагічне - як взаємовиключаючі стосунки між тілом і духом. Стус повністю відмовився від тіла, кинув його до ніг "незрячих гречкосіїв" аби обпекло, аби змусило прозріти, ожити, і постав як чистий дух, як живий промінь трагедії нації: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Ще й до жнив не дожив, зелен - жита не жав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ані не долюбив. І не жив. І не жаль [23,6]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Як тут не згадати Шевченкове: І буде син,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І буде мати,</w:t>
      </w:r>
    </w:p>
    <w:p>
      <w:pPr>
        <w:pStyle w:val="Normal"/>
        <w:ind w:firstLine="1134"/>
        <w:jc w:val="both"/>
        <w:rPr>
          <w:lang w:val="uk-UA"/>
        </w:rPr>
      </w:pPr>
      <w:r>
        <w:rPr>
          <w:lang w:val="uk-UA"/>
        </w:rPr>
        <w:t>І будуть люди на землі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ішов Син із життя, але прийшли "люди", і живе Мати, хоч і знекровлена, поранена, але жива, жива, жива!! Ще тіла її не видно, але Дух іде... іде...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ідведемо деякі підсумки. Літературна дискусія 1962-1963 років на сторінках преси явно сформувала два протилежні погляди на суть людського в комуністичній системі радянського типу, на естетику як загальну теорію мистецтва, на розвиток української нації у майбутньо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Суспільне - політична і естетична позиція В.Стуса у ній була "піком", який зупинив Голіафа. З одного боку - "перекоси думки", словесна гра на чисто зовнішніх атрибутах, відсутність високого поняття логіки, а з другого - наука, мистецтво, критика як "напружений, цілеспрямований мозок"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Літерату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. Бадзьо Ю. Дійсність і позиція письменника // Дніпро. - 1963. - №9. - С. 136-14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2. Баленок В. Краса життя, краса мистецтва//Жовтень. - 1966. - №6. -С. 150-15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3. Барабаш Ю. На порозі завтрашнього дня// Прапор. - 1960. - №5. - С. 84-9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4. Барабаш Ю. Життя прекрасне і надзвичайне // Вітчизна. - 1960. - №5. - С. 156-17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5. Бердник О. Мрія, література і майбутнє // Літературна газета. - 1960. - 1.04. - С.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6. Гончар О. Житія - невичерпне джерело нашої творчості // Літературна газета. - 1960.- 19.01. -С.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7. Дегтярьов П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>Діалог з Сонцем // Літературна Україна. - 1964. - 19.05. - С.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8. Іванисенко В. Поезія і поклик часу // Літературна газета. - 1966. -21.01.-С. 1-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9. Іванисенко В. За велінням правди і краси // Дніпро. - 1966. -№1.-С. 141-15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0. Лаврова В. Ключи к тайнам жизни. - Ломоносов. - 1996. - 383 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1. Лупій О. Лебеді материнства // Літературна Україна. - 1964. - 15.12. - С.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2. Малишко А. Миру і щастя планеті Земля! // Літературна газета. - 1961.- 3.10. - С. 7-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3. Малишко А. Люблю нашу молоду літературу // Дніпро. - 1963. -№4. -С. 148-151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Никанорова О. Шкала тем і таємниця особистості // Літературна Україна. - 1966. - 17.06. -С.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5. Ніколаєв В. Космічні глибини людського серця // Прапор. - 1960. - №6.-С. 87-9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6. Острик М. В ім'я чого вони громи й блискавки // Прапор. - 1962. - №3.- С. 63-6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7. П'янов В. Поезія чи споглядання // Дніпро. - 1962. -№2.-С. 145-15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8. Романенко В. За законами науки і краси // Прапор - 1960. - №7 - С. 88-9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9. Савченко В. Що сковує мрію //Літературна газета. - 1960. - 17.05. -С.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20. Стус В. Твори: У 4-х т. 6 кн. - Львів: Просвіта, 1994. - 336 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21. Стус В. Запахло сонцем, воском і зелом // Хрестоматія української літератури та літературної критики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  <w:lang w:val="uk-UA"/>
        </w:rPr>
        <w:t>ст. У 3-х кн. - К.: Рось. - Кн. 3.- 1994. - 687 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22. Стус В. Вірші // Українська мова і література в школі. - 1992. -№9-ІО.-С. 31-3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23. Стус В. Кремінь крику // Вітчизна - 1990. -№3.-С. 3-1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4. Широков С. Хліб і ласощі поезії//Літературна Україна. - 1966. -29.11.-С. 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56:00Z</dcterms:created>
  <dc:creator>FS</dc:creator>
  <dc:description/>
  <dc:language>en-US</dc:language>
  <cp:lastModifiedBy>FS</cp:lastModifiedBy>
  <dcterms:modified xsi:type="dcterms:W3CDTF">2005-06-22T08:20:00Z</dcterms:modified>
  <cp:revision>5</cp:revision>
  <dc:subject/>
  <dc:title/>
</cp:coreProperties>
</file>